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5" w:right="45" w:hanging="0"/>
        <w:jc w:val="center"/>
        <w:rPr>
          <w:b/>
          <w:b/>
          <w:sz w:val="28"/>
          <w:lang w:eastAsia="ru-RU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right="45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Style12"/>
        <w:ind w:left="-426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У К Р А Ї Н А</w:t>
      </w:r>
    </w:p>
    <w:p>
      <w:pPr>
        <w:pStyle w:val="Heading3"/>
        <w:ind w:left="-42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МАЛИНСЬКА МІСЬКА  РАДА                    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ЖИТОМИРСЬКОЇ ОБЛАСТІ</w:t>
      </w:r>
    </w:p>
    <w:p>
      <w:pPr>
        <w:pStyle w:val="Heading1"/>
        <w:ind w:left="-426" w:hanging="0"/>
        <w:rPr>
          <w:b w:val="false"/>
          <w:b w:val="false"/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двадцять сьома сесія  сьомого скликання</w:t>
      </w:r>
      <w:r>
        <w:rPr>
          <w:b/>
          <w:bCs/>
          <w:sz w:val="28"/>
        </w:rPr>
        <w:t>)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ід 16 грудня 2016 року №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складу  робочого орг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егулювання діяльності з роз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території м. М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конів України «Про місцеве самоврядування в Україні», «Про рекламу» та Типових правил розміщення зовнішньої реклами, затверджених постановою Кабінету Міністрів України від 29 грудня 2003р.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№ 2067, </w:t>
      </w:r>
      <w:r>
        <w:rPr>
          <w:sz w:val="28"/>
          <w:lang w:val="uk-UA"/>
        </w:rPr>
        <w:t xml:space="preserve"> Положення про порядок розміщення зовнішньої реклами на території міста та визначення розміру плати за використання місця розташування рекламного засобу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у зв’язку з кадровими змінами,  </w:t>
      </w:r>
      <w:r>
        <w:rPr>
          <w:sz w:val="28"/>
        </w:rPr>
        <w:t>місь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склад робочого органу по регулюванню діяльності з розміщення зовнішньої реклами на території м.Малина, згідно 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Рішення Малинської міської ради “Про внесення змін до складу робочого органу для врегулювання діяльності з розміщення зовнішньої реклами на території м. Малина» від 27.01.2016р. №13 вважати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6.12.2016 №20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  <w:lang w:val="uk-UA"/>
        </w:rPr>
        <w:t>робочого органу по регулюванню діяльності з розміщення зовнішньої реклами на території м. Малина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uk-UA"/>
        </w:rPr>
        <w:t>Керівник робочого орга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вковецький  Олег Антонович - заступник міського голови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обочого органу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Візіренко Олексій Володимирович - начальник відділу містобудування                                                                  та земельних відносин, головний архітектор міста;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Мергур’єва Світлана Михайлівна   - головний спеціаліст відділу містобуду-                                                              вання та земельних відносин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Галькевич Світлана Петрівна – директор ММКП «Архітектурно-планувальне бюро»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рамчук Євгенія Валеріївна – спеціаліст І категорії відділу містобуду-                                                              вання та земельних відносин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Осадча Леся Анатоліївна - начальник  юридичного відділу;                                                             Сілімінчук Алла Володимирівна - начальник відділу доходів фінансово-                                                                  го управління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Д.В.Кисельчук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1:00Z</dcterms:created>
  <dc:creator>Svetlana</dc:creator>
  <dc:description/>
  <cp:keywords/>
  <dc:language>en-US</dc:language>
  <cp:lastModifiedBy>Admin</cp:lastModifiedBy>
  <cp:lastPrinted>2016-12-22T11:44:00Z</cp:lastPrinted>
  <dcterms:modified xsi:type="dcterms:W3CDTF">2016-12-22T08:44:00Z</dcterms:modified>
  <cp:revision>14</cp:revision>
  <dc:subject/>
  <dc:title> </dc:title>
</cp:coreProperties>
</file>